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Table S4</w:t>
      </w:r>
      <w:r>
        <w:rPr/>
        <w:t xml:space="preserve"> - Conserved hydrophobic residues that may be key for the </w:t>
      </w:r>
      <w:r>
        <w:rPr>
          <w:i/>
        </w:rPr>
        <w:t>N</w:t>
      </w:r>
      <w:r>
        <w:rPr/>
        <w:t>-terminal latch of CDPKs, including those upstream of GxGxxG as well as the two patches of hydrophobic residues, termed key hole 1 and key hole 2 that may complete the closure of the latch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29"/>
        <w:gridCol w:w="2809"/>
        <w:gridCol w:w="1729"/>
        <w:gridCol w:w="140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DP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lassificati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atc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ey hole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ey hole 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378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?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LFTSRIKTK-------VKLEQV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IKRA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L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S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YV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SYDS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957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?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FQVCSRLVR-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IHKD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RRAN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YS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VL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RYS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2_10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G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ACK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IHSD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FMK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V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N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YNSEQ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7_18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TK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INQY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L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LKVMSLSSKA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C0420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FT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LEDF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FQ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I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------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F0520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N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HS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EDK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II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H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R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DDI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065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NT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LTDF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V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KV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PDV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254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NT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ITNY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V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QVFHMAG-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424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FIL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YS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LTDY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VIA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QLLVSVDVQ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2_1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EH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VNR---NINDF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V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YH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RVLNITFLQ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4_33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RT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KKADDIESIF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ALVNMMAH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EFEKVLC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7_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HN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LG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-LELQKK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VI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-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KKLVSSEKIR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11_02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RK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G-YDYSSIYN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IRNIIIN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E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VSLVHDKVLD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11_02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E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W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ALYS-STKQNTLYNL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LHIEEEKNTEE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HTVQINDNT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13_02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EI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NND--ELSDV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I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Y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KILSFSAVQ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187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RRN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E-SKKTIDDLF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ALVNL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EFCDLVL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249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I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EV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DGQQ--ITDI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V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Y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KVLETRCVQ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287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EW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DTLRVAT--KQQALEQL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LDP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cyan"/>
                <w:lang w:eastAsia="en-CA"/>
              </w:rPr>
              <w:t>V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P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PA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KSVP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0920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xRxxooxxxx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K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Q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SS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--PITTC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AASPPSQRP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--------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3_9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VT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G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SGS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FAER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LLY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K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QADSS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cgd5_8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PG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SKK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HLSEM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LLY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S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LDH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07_00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PG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NSN------VVFNEQ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LLYMG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LSD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PFB0815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N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PGMY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RKKE-----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KIGES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F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G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N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LTS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10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A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PG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V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QHST------AIFSDR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LYMG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VSD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GME49_1058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xxPGMFIxxxx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lightGray"/>
                <w:lang w:eastAsia="en-CA"/>
              </w:rPr>
              <w:t>PGMY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green"/>
                <w:lang w:eastAsia="en-CA"/>
              </w:rPr>
              <w:t>I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TQQK------AHLSDR</w:t>
            </w:r>
            <w:r>
              <w:rPr>
                <w:rFonts w:cs="Courier New" w:ascii="Courier New" w:hAnsi="Courier New"/>
                <w:b/>
                <w:color w:val="548DD4"/>
                <w:sz w:val="18"/>
                <w:szCs w:val="18"/>
                <w:lang w:eastAsia="en-CA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eastAsia="en-C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KLAQA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magenta"/>
                <w:lang w:eastAsia="en-CA"/>
              </w:rPr>
              <w:t>LFMGSK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GRL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red"/>
                <w:lang w:eastAsia="en-CA"/>
              </w:rPr>
              <w:t>FG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n-CA"/>
              </w:rPr>
              <w:t>--VTE</w:t>
            </w:r>
          </w:p>
        </w:tc>
      </w:tr>
    </w:tbl>
    <w:p>
      <w:pPr>
        <w:pStyle w:val="Normal"/>
        <w:spacing w:lineRule="auto" w:line="360"/>
        <w:rPr>
          <w:rFonts w:cs="Minion;Minion"/>
          <w:color w:val="00000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CA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Minion;Minion"/>
          <w:b/>
          <w:b/>
          <w:color w:val="000000"/>
          <w:sz w:val="18"/>
          <w:szCs w:val="18"/>
        </w:rPr>
      </w:pPr>
      <w:r>
        <w:rPr>
          <w:rFonts w:cs="Minion;Minion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Table S5</w:t>
      </w:r>
      <w:r>
        <w:rPr/>
        <w:t xml:space="preserve"> - Partial alignment of </w:t>
      </w:r>
      <w:r>
        <w:rPr>
          <w:i/>
        </w:rPr>
        <w:t>Cp</w:t>
      </w:r>
      <w:r>
        <w:rPr/>
        <w:t xml:space="preserve">CDPKs showing the gatekeeper residues in yellow and noting the unique glycine gatekeeper in </w:t>
      </w:r>
      <w:r>
        <w:rPr>
          <w:i/>
        </w:rPr>
        <w:t>Cp</w:t>
      </w:r>
      <w:r>
        <w:rPr/>
        <w:t>CDPK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lang w:eastAsia="en-CA"/>
              </w:rPr>
              <w:t>Cp</w:t>
            </w:r>
            <w:r>
              <w:rPr>
                <w:rFonts w:cs="Courier New" w:ascii="Courier New" w:hAnsi="Courier New"/>
                <w:b/>
                <w:color w:val="000000"/>
                <w:lang w:eastAsia="en-CA"/>
              </w:rPr>
              <w:t>CDPK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rFonts w:ascii="Courier New" w:hAnsi="Courier New" w:cs="Courier New"/>
                <w:b/>
                <w:b/>
                <w:color w:val="000000"/>
                <w:lang w:eastAsia="en-C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CA"/>
              </w:rPr>
              <w:t>Partial alignment of subdomain II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3_260-CDPK         </w:t>
            </w:r>
          </w:p>
        </w:tc>
        <w:tc>
          <w:tcPr>
            <w:tcW w:w="4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AKLFESFEDYNSIYLI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LCTGGELFDRL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3_920-CDPK1 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MKLFEILEDSSSFYIV</w:t>
            </w:r>
            <w:r>
              <w:rPr>
                <w:rFonts w:cs="Courier New" w:ascii="Courier New" w:hAnsi="Courier New"/>
                <w:color w:val="FF0000"/>
                <w:highlight w:val="yellow"/>
                <w:lang w:eastAsia="en-CA"/>
              </w:rPr>
              <w:t>G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LYTGGELFDEI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7_1840-CDPK2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IRLYETFEDNTDIYLV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LCTGGELFERV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2_1060-CDPK2A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VKLYETYQDKENIYLV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LCSGGELFDRI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5_820-CDPK3 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MKLYDFFEDKRNYYLV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CYKGGELFDEI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7_40-CDPK4  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ARLYEVYEDEQYICLV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LCHGGHLLDKL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2_1300-CDPK5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IKLFEVFEDTNYLYFV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ICTGGELFDRI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 xml:space="preserve">cgd4_3330-CDPK6       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lang w:eastAsia="en-CA"/>
              </w:rPr>
              <w:t>HPNIIKIFEVYEDKEHMYII</w:t>
            </w:r>
            <w:r>
              <w:rPr>
                <w:rFonts w:cs="Courier New" w:ascii="Courier New" w:hAnsi="Courier New"/>
                <w:highlight w:val="yellow"/>
                <w:lang w:eastAsia="en-CA"/>
              </w:rPr>
              <w:t>M</w:t>
            </w:r>
            <w:r>
              <w:rPr>
                <w:rFonts w:cs="Courier New" w:ascii="Courier New" w:hAnsi="Courier New"/>
                <w:color w:val="000000"/>
                <w:lang w:eastAsia="en-CA"/>
              </w:rPr>
              <w:t>ENCGGGELFERI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quence Conservation</w:t>
            </w:r>
          </w:p>
        </w:tc>
        <w:tc>
          <w:tcPr>
            <w:tcW w:w="4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CA"/>
              </w:rPr>
              <w:t xml:space="preserve">**** ::::  :*     :: *   **.*::.:       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CA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23:00Z</dcterms:created>
  <dc:creator>Jennifer</dc:creator>
  <dc:description/>
  <cp:keywords/>
  <dc:language>en-US</dc:language>
  <cp:lastModifiedBy>Jennifer</cp:lastModifiedBy>
  <dcterms:modified xsi:type="dcterms:W3CDTF">2011-09-18T16:56:00Z</dcterms:modified>
  <cp:revision>4</cp:revision>
  <dc:subject/>
  <dc:title/>
</cp:coreProperties>
</file>