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  <w:lang w:eastAsia="en-CA"/>
        </w:rPr>
      </w:pPr>
      <w:r>
        <w:rPr>
          <w:sz w:val="24"/>
          <w:szCs w:val="24"/>
          <w:lang w:eastAsia="en-CA"/>
        </w:rPr>
        <w:t xml:space="preserve">Table S1 - Classification of the </w:t>
      </w:r>
      <w:r>
        <w:rPr>
          <w:i/>
          <w:sz w:val="24"/>
          <w:szCs w:val="24"/>
          <w:lang w:eastAsia="en-CA"/>
        </w:rPr>
        <w:t>C. parvum</w:t>
      </w:r>
      <w:r>
        <w:rPr>
          <w:sz w:val="24"/>
          <w:szCs w:val="24"/>
          <w:lang w:eastAsia="en-CA"/>
        </w:rPr>
        <w:t xml:space="preserve"> protein kinases based on the sequence similarity within the kinase domain, their predicted orthologues, and a maximum likelihood tree from a rapid bootstrap analysis.</w:t>
      </w:r>
    </w:p>
    <w:tbl>
      <w:tblPr>
        <w:tblW w:w="9452" w:type="dxa"/>
        <w:jc w:val="left"/>
        <w:tblInd w:w="-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10"/>
        <w:gridCol w:w="1165"/>
        <w:gridCol w:w="993"/>
        <w:gridCol w:w="1546"/>
        <w:gridCol w:w="1546"/>
        <w:gridCol w:w="1546"/>
        <w:gridCol w:w="1546"/>
      </w:tblGrid>
      <w:tr>
        <w:trPr>
          <w:trHeight w:val="227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C. parvum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kinase</w:t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C. parvum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structure(s)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bCs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>Family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P. falciparum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orthologue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P. falciparum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annotation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T. gondii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bCs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>orthologue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bCs/>
                <w:i/>
                <w:sz w:val="18"/>
                <w:szCs w:val="18"/>
                <w:lang w:eastAsia="en-CA"/>
              </w:rPr>
              <w:t>T. gondii</w:t>
            </w: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bCs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  <w:lang w:eastAsia="en-CA"/>
              </w:rPr>
              <w:t>annotation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1220</w:t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A-like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72200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KA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18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A-lik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&gt;100 orthologues, but none known from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P.falciparum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 or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.gondii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26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PDP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22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682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DPK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30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PK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I1685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K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260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KA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7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PKG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34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KG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113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, PKG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2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RIO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L149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, RIO family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108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RIO1 family domain-containing protein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2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BC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14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, ABC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46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, ABC1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4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RIO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D0975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RIO-like S/T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272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RIO1 family domain-containing protein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32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BC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08_009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Verdana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, ABC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Verdana"/>
                <w:sz w:val="18"/>
                <w:szCs w:val="18"/>
                <w:lang w:eastAsia="en-CA"/>
              </w:rPr>
            </w:pPr>
            <w:r>
              <w:rPr>
                <w:rFonts w:cs="Verdana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Verdana"/>
                <w:sz w:val="18"/>
                <w:szCs w:val="18"/>
                <w:lang w:eastAsia="en-CA"/>
              </w:rPr>
            </w:pPr>
            <w:r>
              <w:rPr>
                <w:rFonts w:cs="Verdana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3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5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L1885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151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SNF1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38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4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406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ULK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10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2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065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2A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13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3_021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2495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aMK, CDPK5,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2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16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-lik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0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756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2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9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2WEI ,3DFA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3IGO, 3MWU, 3NC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07_007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014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1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4_33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23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187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6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227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-lik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one orthologue from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hermoplasma volcanium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8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3LIJ, 3L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B0815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058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aMK, CDPK1 (</w:t>
            </w:r>
            <w:r>
              <w:rPr>
                <w:rFonts w:cs="Calibri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K4)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6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SNF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51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Pf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KIN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339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SNF1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18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2QG5, 3F3Z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C042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254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aMK, CDPK2,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6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3HK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PK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07_007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378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4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18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3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sein kinase 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406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1α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893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1β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8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38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4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29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Sky1p-lik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C0105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534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CG (incomplete catalytic triad)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19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3OZ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AP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29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MGC, mitogen-activated protein kinase 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43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AP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14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MA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078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MAPK family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15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30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AP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1257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MGC, MAPK family (ERK)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APK-1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4_2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3EB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GS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C0525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GSK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653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MGC, GSK family,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3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2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Lammer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43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MGC,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Pf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Lammer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244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Lammer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5_25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2QKR, 3NIZ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AL13P1.27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PK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182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CMGC kinase, CDK family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g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K2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14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D074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CDC2-related protein kinase 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6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09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sein kinase 2, α subunit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6307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CK2 family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13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2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30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DYR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042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DYRK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4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D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0_014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MO15-related protein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703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, CDPK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307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L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851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KL-5, putativ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51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DYR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15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1131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MGC, DYRK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31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C0385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related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03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urora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31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3537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50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46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GC-related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697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52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32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6_49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433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Atypical MEK-related kinase (incomplete catalytic triad)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11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C0485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aM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1855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IK3R4 kinase-related protein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2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16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5_43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OPK-2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R4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MAL8P1.20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FIK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GME49_08905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FIK</w:t>
            </w:r>
            <w:r>
              <w:rPr>
                <w:rFonts w:cs="Calibri" w:ascii="Arial Narrow" w:hAnsi="Arial Narrow"/>
                <w:sz w:val="18"/>
                <w:szCs w:val="18"/>
                <w:u w:val="single"/>
                <w:lang w:eastAsia="en-CA"/>
              </w:rPr>
              <w:t>k</w:t>
            </w: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 xml:space="preserve"> (incomplete catalytic triad)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2_23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I1280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3107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4_16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4_9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13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orthologues, but no other known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 xml:space="preserve">Apicomplexan 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s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34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F1145c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0905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KL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51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orthologues, but no other known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 xml:space="preserve">Apicomplexan 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s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1_14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L137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NIMA related kinase 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1_8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FF137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K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GME49_02963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rotein kinase (incomplete catalytic triad)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3_32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4_04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eukaryotic initiation factor 2 alpha kinase 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4_37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7_30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GME49_0736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Wee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12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11_048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rotein kinas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8_21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rthologues (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Trypanosoma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), but no other known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Apicomplexan</w:t>
            </w: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 proteins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37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NEK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PFE129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NIMA related kinase 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TGME49_0446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NEK kinase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cgd7_50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OPK-4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>NIM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  <w:t xml:space="preserve">no known orthologues outside of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CA"/>
              </w:rPr>
              <w:t>Cryptosporidium spp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lang w:eastAsia="en-C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3_29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GME49_0372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</w:t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8_24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FB0520w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</w:tr>
      <w:tr>
        <w:trPr>
          <w:trHeight w:val="227" w:hRule="atLeast"/>
        </w:trPr>
        <w:tc>
          <w:tcPr>
            <w:tcW w:w="11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cgd3_43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PF13_025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GME49_0538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  <w:lang w:eastAsia="en-C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en-CA"/>
              </w:rPr>
              <w:t>T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0:00Z</dcterms:created>
  <dc:creator>Jennifer</dc:creator>
  <dc:description/>
  <dc:language>en-US</dc:language>
  <cp:lastModifiedBy>Jennifer</cp:lastModifiedBy>
  <dcterms:modified xsi:type="dcterms:W3CDTF">2011-09-18T16:34:00Z</dcterms:modified>
  <cp:revision>1</cp:revision>
  <dc:subject/>
  <dc:title/>
</cp:coreProperties>
</file>